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314"/>
        <w:gridCol w:w="288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Recurso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Comando em Jav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Objetiv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strutor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car o mesmo nome da classe no método, sem o void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icializa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capsulamento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vat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teg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erança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xtend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eaproveita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limorfismo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C0C0C0"/>
              </w:rPr>
            </w:pPr>
            <w:r>
              <w:rPr>
                <w:color w:val="C0C0C0"/>
              </w:rPr>
              <w:t>Coloque o mesmo nom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neraliza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asse Abstrata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stract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droniza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t-BR" w:eastAsia="ja-JP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1:03:00Z</dcterms:created>
  <dc:creator>Facape</dc:creator>
  <dc:description/>
  <cp:keywords/>
  <dc:language>en-US</dc:language>
  <cp:lastModifiedBy>NTI</cp:lastModifiedBy>
  <dcterms:modified xsi:type="dcterms:W3CDTF">2025-05-06T23:49:00Z</dcterms:modified>
  <cp:revision>34</cp:revision>
  <dc:subject/>
  <dc:title/>
</cp:coreProperties>
</file>