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200400"/>
                          <a:chOff x="0" y="0"/>
                          <a:chExt cx="537156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205668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lasse Concre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8880"/>
                            <a:ext cx="13723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lasse Abstr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13723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nte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2pt" coordorigin="0,0" coordsize="8459,5040">
                <v:rect id="shape_0" stroked="f" o:allowincell="f" style="position:absolute;left:0;top:1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3239;width:21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lasse Concr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620;width:216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lasse Abstr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0;width:216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nter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37:00Z</dcterms:created>
  <dc:creator>jocelio</dc:creator>
  <dc:description/>
  <cp:keywords/>
  <dc:language>en-US</dc:language>
  <cp:lastModifiedBy>jocelio</cp:lastModifiedBy>
  <dcterms:modified xsi:type="dcterms:W3CDTF">2011-05-03T13:49:00Z</dcterms:modified>
  <cp:revision>3</cp:revision>
  <dc:subject/>
  <dc:title/>
</cp:coreProperties>
</file>