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14"/>
        <w:gridCol w:w="288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Recurs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Comando em Jav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Objetiv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tor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car o mesmo nome da classe no método, sem o vo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cializ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capsulament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riv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g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ranç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proveit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morfism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C0C0C0"/>
              </w:rPr>
            </w:pPr>
            <w:r>
              <w:rPr>
                <w:color w:val="C0C0C0"/>
              </w:rPr>
              <w:t>Coloque o mesmo no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raliza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 Abstrata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trac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roniz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3:00Z</dcterms:created>
  <dc:creator>Facape</dc:creator>
  <dc:description/>
  <cp:keywords/>
  <dc:language>en-US</dc:language>
  <cp:lastModifiedBy>NTI</cp:lastModifiedBy>
  <dcterms:modified xsi:type="dcterms:W3CDTF">2025-05-07T12:22:00Z</dcterms:modified>
  <cp:revision>31</cp:revision>
  <dc:subject/>
  <dc:title/>
</cp:coreProperties>
</file>